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 Wash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wner of th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piffy CarWash. Your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wash profit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$100 in cash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nd hire work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cash the game is o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our mone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: You hire employe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basis try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cre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can wash 20 ca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ers can only wax 10 ca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offering wax servi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ouble your normal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Employees are p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y out of the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: You must purcha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and Wax to meet your nee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 unit of Soap per was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Wax per wax job. So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 can be kept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Washer mach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antial cost. Each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to wash another 20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: You must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ttract mor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s most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good, but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ainy days profitable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bility to provi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an effec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If your pri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you may drive away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ced to t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ey may not retur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our money wise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ck and some sunn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ke a fortun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any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PROFIT basis.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WASH and would like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manent library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 to register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most good peppe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s, and it is 100% fa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is way you can sleep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you helped out a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Wash requires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game is not CPU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class systems will work fi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ust go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Bug Repor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Was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im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Staghorn Lane,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urora, IL 60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Hun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The current record for CarW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241,524.25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