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-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-____________________ Last Name -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-____________________________ APT #-_______ Country 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-________________ State -________________ Zip Code 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time(   )   -       nighttime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payment:  CHECK 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payable to Keith Mil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22 Dulo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ison Heights, MI 4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gistering and or purch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-----------------------------------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roduct                     |Price |Quanity |     Concept      |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_------_--------_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OUR GRACELAND (to register)|$20.00|        |    ShareWare     |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OUR GRACELAND(extra copies)|$20.00|        |    Commercial    |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|      |        |                  |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|    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-------------------------------------------------------------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Disk Size:  [ 5.25"]    [ 3.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Please add $5.00 shipping &amp; handling if ordering extr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our Graceland. Contact us for bul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AGREE &amp; UNDERSTAND the distribution and disclaim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ur Graceland documentation?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allow up to 4 week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