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TOUR GRACELAND 1.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shareware product - $2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ry Before You Buy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Cyb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Version 1.0 Released: Febuary 20, 19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s of TOUR GRAC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: Starting Tour Gra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4: Registering Tour Gra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5: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6: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7: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8: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9: Tour Gracel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 10: Other CyberSight Servic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ection 1: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to Tour Graceland! Tour Graceland is the world's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as far as we know) virtual reality program that lets you take a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-person tour of Graceland, the beloved home for over twenty yea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Rock 'n' Roll. You'll walk around inside a meticulously rendered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mansion, built according to REAL floorplans of the actual h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he REAL THING! From his humble beginnings in Tupelo Mississippi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of fame and fortune that Graceland represents, you'll see i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eyes! The Graceland on our tour, is the same Graceland the King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ved for so many years. He actually redecorated the mansion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years, but what you'll see is for the most part the way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for MOST of those twenty years. We hope you enjoy Tour Gracel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directly from the heart. It is our tribute to the greatest enter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ime...the King of Rock 'n' 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te: The constant use of the name "KING" throughout this program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gal reasons (we were told by Graceland we couldn't use his real n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honor their rights and wishes for our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This is the UNREGISTERED version of Tour Graceland. I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10 days, you decide you like it and want to kee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 with us for $20.00. This registration fe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right to use and enjoy Tour Graceland on a singl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 you to the next upgrade of this program FRE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Section 2: Starting Tour Graceland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rogram type "run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re past the title screen and you're into the world, press "C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to remove the cross-hair sight from the cent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bette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mouse button to move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program, click on the small black Graceland im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border. Note: sometimes when moving around on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lking into certain corners in the house, you might fall through or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alls and find yourself outside the boundary of that room 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get back into the world is to restart the program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ESCAPE" key, or clicking on the image of Gracelan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screen. Being able to fall through stairs and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alls is not our fault, it's a flaw in the program w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So if you accidentally find yourself in an empty "No Man's 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re just lost, then just res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IGHLY recommend that you play some of the King's music in the backg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take the t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bjects (particularly windows, doors, and walls) should be clicked 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to make navigating through the house easier. When click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bjects tell you what room you're about to enter 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lso give you interesting insights into the colorful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room or area you're i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upelo and move on to Memphis, just click the RIGHT mouse button 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next to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the program, hit "SHIFT+ESCAPE"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Section 3: Disclaimer 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Sight makes no representations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documentation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yberSight is not responsible for any special, incidental,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, indirect or similar damages due to loss of data 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CyberSight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for registration to use the product, regardless of the claim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from altering or seperating any files contained in the Tour G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compressed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Section 4: Registering Tour Graceland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 Graceland is a shareware product which has a 10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ime, a $20.00 registration payment is required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d continue enjoying Tour Gra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will make you a registered user of Tour Graceland. As a regi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user you will have the legal right to keep and continue to use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land on a single computer. You will also get the nex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 Graceland took many, many hours and months (actually over 2 years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Your registration payment helps support all that work an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ly appreciated. At the same time your payment makes possi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of the program (which we already have BIG plans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ration information is contained in the enclosed "REG.DO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keep and use Tour Graceland past the evaluation period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use this form when sending in your registration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ction 5: Distribution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ight allows Tour Graceland to be freely copied and distribut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via electronic means or other shareware distribu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 or requesting dona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made or distributed with the exception of organizations which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 shareware software for a small fee (less than $5.00 per disk)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 Graceland can not be distributed with any retail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Cyb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Section 6: Fil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OU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.ZIP MUST contain the following 10 files after de-com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.gif         Read1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.run         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exe         Run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Runv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  Sh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software product MUST contain ALL th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NY files listed above are missing, then this product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suitable for distribution - Cyb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 reproductions, use, or modifications of the designs or artwork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roduct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ection 7: Contro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rough the world, is accomplished by using either a mous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When using a mouse, (highly recommended!) just point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panel that corresponds to the direction you want to mov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. Using the right mouse button will accelerate your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! Below are the corresponding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WARD: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WARD: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: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: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: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: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: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: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: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OWN: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 RIGHT: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 LEFT: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FORWARD: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-TURN: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HAIR:     C tur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:   SHIFT+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: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ection 8: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r better recommende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DOS 2.0 or high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ption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ection 9: Tour Graceland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while you take your tour and explore Graceland, tha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restraints and limitations of the program we used to bui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orld (Virtual Reality Studio 1.0, by Domark) there were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eatures we just had to scrap and leave out in the end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e had to constantly deal with throughout the different rooms a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imitations on the amount and shapes of the objects we ha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n each "area" within the world-build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to only 60 objects in each area! In addition, the shap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build your objects (like furniture, architecture, trees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limited to only the simplist of angles and shapes, preclu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ricate and complex shapes and angles you actually need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 facsimile of a house or outdoor area (let alone a HUGE mans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th these limitations and constraints that we set out to replic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beautiful, breathtaking, and well-known building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! (only the Whitehouse has more visitors in a given ye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bviously what you see on your computer screen is only a pale gli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raceland is really like in person, and it is for that reason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junt to this program, if you like what you see, that you shoul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ans, go see the REAL THING! There simply is no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ith all the details, rooms, and features we had to leave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our Graceland definately can give you a good sense of what Gra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look like, and what it's like to be there. If you're a fan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land well, please forgive us if you notice some of the small re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to make for our tour. We had to slightly change the shape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urniture, ornamentation, and the angles of walls and such in some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them so we could build the more important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room or area. We really tried to do the best balancing a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tween room detail and overall visual impact. Accepting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appy with the overall results, and think if you just suspe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elief and take in the overall visual impact, you will b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 too: The house layout of Graceland (rooms, halls,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 etc.) IS laid out almost exactly as it really is in real life!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floorplan provided to us direct from Graceland to lay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re walking through the REAL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wanted to put in MUCH more interactive text in each room. We en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ed the user being able to click on MANY objects in each room,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the history and interesting events that took place ther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but we had to settle for only programming a couple of objec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give you information...always try the walls, tables, windows, doo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inent objects in each area (click on them with the mouse) and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window at the bottom of the screen for any facts and detail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many doors and doorways throughout your tour through Grac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m just "walk" into them. Not all rooms are open to our tou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. Again the reason for that is the limitations of the progr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ake Tour Graceland with. It simply wouldn't allow u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ld" any bigger.  Although some rooms we simply didn't include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dn't have enough visual aids and information to even build it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dn't have any historic value that would warrant adding it to our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small bathrooms, closets, storage areas, or annexed private roo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ds and bodyguards stayed). Again there were MANY more rooms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(and even had finished and ready to go!) but had to pull out as w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sed further into the advanced stages of the building process,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gra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w starting to look at more advanced (and more expensive)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world-building programs with which we might someday build wor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 that would be MUCH more complex, interactive, and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ough people like and register Tour Graceland and som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reality programs we have coming out after this one, maybe we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hen to make the move to a better program, and make some REALL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and rooms NOT included in this first version of Tour Gracel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already have ready or have all the necessary data to buil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ersion of this program ("Tour Graceland 2.0" which by the wa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ur Graceland 1.0 users will receive FREE!) when and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upstairs area including: the king's bedroom, his daughter's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King's Aunt Delta'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nnexed left wing of Grac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dded rooms in the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racquetball building in the back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Trophy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e car m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Meditation Garden (including the grav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he swimming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Lisa Marie. The King's georgeous private jet parked across the str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even a few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rooms and areas were slated to go into this first version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uldn't pull it off. But again, take heart and know tha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most or all of them. THEN our tour would be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these just so you know we ARE aware of the important rooms lef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o show you what we have planned for the next version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ciding what to leave in and what to leave out for each room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technique we call Naked-Eye-Digitizing to decorate and color the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e would painstaikingly study photos and videotap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AS we built them, only putting in the main visual an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were necessary to reproduce (as much as possible)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and instant visual impact that the room seemed to posess in the t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. It's a totally instinctive and impressionistic method, which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ed a good balance between what needed to go into each room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ross the overall design and look of the room, while dele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less striking elements (since we only had 60 object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your enjoyment of the tour, here are some interesting 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the rooms and areas of Tour Gracelan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ackground stories we wanted to put into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lly helps to bring the tour to life, and it also sheds a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into what the King was really like offstage at Grace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e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room "shotgun shack" that you see at the beginning of the t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all started! The King was born here on January 8, 1935. This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se was called a "shotgun shack" because it was said you coul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door and, standing at the front door, shoot a shotgun righ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without even touching a thing! Look at the house and then wal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Seeing the size of it like this, in person really puts into per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after you've been to Memphis and seen Graceland!) how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g's life had changed when he soon reached the heights of superstar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 Vernon got a loan of $180.00 to build this home. In 1978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ated a historical site by the Mississippi Department of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tory. It is now open to the 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isit to Tupelo after achieving stardom, the King looked at th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with amazement and said  "I could put that whole house in my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when inside the Tupelo house on our tour, that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NY pictures or floorplan layouts of the actual hous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k some guesess and made up a GENERIC version for the tour. W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better than leaving out the inside alltogether. We kne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house, and that it only had two rooms, so we built that much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lled in the blanks with generic stuff to at least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IGHT have looke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gates of Graceland on Elvis Presley Blvd., the King used to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his cars and motorcycles up and down this very street.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some of the gift shops, hotels, and resturants that 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amous wrought iron gates you see guarding the entrance to the Gra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, cost the King a WHOPPING (whopping back then) $2,400 back in 19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re at these very gates, the King would sometimes come down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ost constant throng of fans standing there. Sometimes even ri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golden palomino Rising Sun, and inviting them in to sign auto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hello! The wall surrounding the grounds, made of Alabama fieldstone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g $65,000, and today is covered on every inch by the hand-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s of the many fans who visit Graceland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ion itself was built in the Georgian colonial style and sports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inthian columns on the front portico. The facade of Graceland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fieldstone. The two windows at the upper left are in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robe room. The two in the upper right are right in his own room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 window in the center upstairs is the bathroom suite where the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g used this area of the house to practice karate quite of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ked to get a running jump from the Music Room to break a 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er. The King's daughter Lisa Marie, liked to play here with her do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carraiges. Once when the King was coming down the stairs from his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Marie threw up her hands and screamed his name, acting like a crazed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just loved it! The King made many grand entrances on thos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t the top of the stairs to the right, leads to the h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of rooms, and Lisa Marie's room. This area is not on the tou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tructed and ready to be added to the next version of Tour Gra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ll REGISTERED users will receive FRE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ving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oom you would have waited for the King in if you we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to visit him (sometimes waiting as long as three or four hours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downstai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er room straight back is the "Music Room". It is there with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favorite pianos, a gold-leaf painted beauty, that he used 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 and play and sing gospel songs for hours. A sad note: it wa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sic room doorway that the King's coffin rested for his fu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couch is 15 feet long, and was custom-made for the King in 19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"sunburst" clock hanging over the fireplace was a piec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ies and early Sixties dec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ning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used the Dining Room as a gathering place for he and his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Whenever he would come home after being on tour for weeks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ing one of his movies, this room was abuzz with noisy chatter and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telling. The King sat at the head of the table at the fa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n front of the large picture-window. Right behind his chai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y window, was where the large Christmas tree would always go up (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with gifts of course!). Many rowdy, laugh-filled late-night poker gam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yed at this table by the King and his entourage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 chandelier hanging over the table, was purchased on a late-n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spree by the King at Belvedere Lighting in Memphis, in August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at Christmas time all the blue drapes and curtains c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house in favor of red ones to make the house more fes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 was draped everywhere too. It was a known fact that Christma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favorite time of year, and Graceland always reflect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 or "Jungle Room"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n was added onto the house in the mid-Sixties. The story go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father Vernon, came back to Graceland one day making fun of the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he saw while out and about in Memphis. The King coincident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same furniture at the same store (Donald's furniture store) and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It reminded him of Hawaii which he loved. So he took a little thi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shopping trip, and much to his father's horror, bought a roomful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come to be known as the "Jungle Room" by fans, because of it's dec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en carpeting on the floors and cieling. The King had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ing installed on the cieling mainly because it was a trend he sa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ifornia and liked very much. But as it turned out, it wa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so gave the room great accoustics, so in 1976 and 1977,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wo albums in this very room! RCA parked a mobile recording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yard just outside the den, and ran cables in th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Just behind the large-screen TV, the King had an indoor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! It was designed so the water trickled down the wall into a 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ten ate breakfast in this room while watching his big-scree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ughter Lisa loved the large chair over in the corne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screen TV, and would often curl up in it and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hall just outside the den is lined by a few doors which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our tour. These basically lead to bedrooms used by the cooks or m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have been annexed, and are not a part of the tours at Gra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t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have a whole lot of research material on the kitchen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t up with alot of generic objects and things that don't belo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instead, to just leave it empty. After the King died this kitche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ed and actually looks quite a bit different now, but we wan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oser to the way the King saw it. The breakfast nook towards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tchen is where the King's guys ate. Needless to say, the grocery b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raceland during this period were astronomically high; usually $300 to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! The two doors back in the breakfast nook lead to a couple of roo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ur. They usually served as the cook's or maid's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ment or TV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 Room in the basement was used for many a wild party! The yellow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tain\bar was usually the focal point at these parties. The King l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 down here, far away from the crowds. He liked watching all three 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usually trying to catch his favorite sport on them -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wall to the right of the TVs is the Kings's jukebox,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red throughout the entire house, so his favorite music could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! This room actually has a disorienting mirrored-ceil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not really possible to simulate in this program. It gives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wide open feel in person. Just over the TVs, the King ha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screen installed, so he could watch feature films down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a hidden movie projector on the other side of the room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 fountain. The door just to the left of the fireplace leads to a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mainly as the bodyguard's living quarters, and is not on the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hind the TV Room is the Pool Room. The minute you enter this ro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ular fabric covering the walls, ceiling, and sofa burst in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enter stage! This effect is totally lost in this simulated version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uldn't even begin to try and simulate it!) but in person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agant! It took somewhere between 350 to 400 yards of fabric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en about ten days to hang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table suppossedly dates back to 1957, when the King still l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ubon Drive in Memphis. There is still to this day, a large r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 covering the pool table, from a friend's trick-shot that wen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y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computer version of Graceland, obviously the backyard had to be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 little bit to fit in the view you see now (in our world-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"world" can only be so big) We wanted you to at least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ckyard layout, so keep in mind that it looks a little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. Some simplifications had to be made. Still, it's close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upstairs in the upper right area of the house, is the door to L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's room (you can't see it but it opens out onto a sundeck up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ff the back porch is where the famous scene took place of the K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iumphant return home from the army in 1960, sat down at a litt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the occassion, to eat a guitar-shaped "Welcome Home" c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le and Ho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g loved his horses, and that one over to the left was his favori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lden palomino named Rising Sun. It is this very horse, that the K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ide around the grounds of Graceland upon, even riding down to the g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 the fans waiting there to see him. Sadly in the real world, this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way in 1986, but in our "virtual" world we can still see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e his beaut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cquetball Bui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had this building constructed in 1975, so he could work out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pe at home. This building is not on the tour now, but I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dd in the next version of Tour Graceland (which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FREE!). It is in this building that the King play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quetball just hours before his death on August 16, 1977. On his way o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at the piano in the lounge area of this building, and played the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ng for the last time. He played "Unchained Melody" and "Blue Eyes C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ain". He then retired to his master suite upstairs, and died a f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later in his private bathroom (the window of that bathroom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nding outside of Graceland in the front yard. It's the small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just above the door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se stories and facts about the rooms in mind and trying to re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walk through the house, can really help to give you an idea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really was. Not the superstar, but the man. Away from all the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s, and the image. Living his daily life within these very w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se stories and facts in mind as you walk through the various ro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ignite your imagination, rekindle fond memories, and keep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g alive in your heart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ction 10: Other CyberSight Servi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Virtual Reality Home Ren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custom-build a 3-D VR model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nefits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Visualize costly renovations,and addition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it to them finan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Test out different colors of paint in the room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you decide which ones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our the new home you're having built,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waiting until construc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Share copies freely with friends and relativ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can "visit" your new home, without ev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Relive your childhood! We'll even rebuild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grew up in, and let you step back in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Or just send us the floor plans for your "dream 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e'll let you own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Object Ren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ill build (to the best of our ability) almost any 3-D object you des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, boats, planes, buildings...just about anything you could w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-built virtual reality worlds/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ill custom-build any world you w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 also offer many large full-scale virtual worlds for you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Keep an eye out for FREE "CyberScenes" from CyberSigh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or information on these services and produc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to CyberSight at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interested in your comments, and suggestion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. We are also happy to hear any suggestions you have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ight virtual worlds you'd like to see and explore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us AN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lso appreciate copies of anything you see or print regarding th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yberSight product. Please send us a copy of any reviews, 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see, print, or distrib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or any other software product produced by Cyb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our services, product line, or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Keith Mil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b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22 Dulong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ison Heights, MI 48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ur Graceland" and accompanying "Movement Control Panel"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team of Keith, Scott, and John Milford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 with Virtual Reality Studio 1.0 by Do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dicated to the memory of Elvis A. Presl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CyberSigh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