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VITY v1.0 - (C)opyright Steve Safarik, Chico CA.  Jan 08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inspired by the Macintosh program "Gravitation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from Jeff Rommereide at PO Box 600, Sicklerville NJ,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is version is as follows:  Regular users - $10.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Corporate, and Educational users - $20.00.  Only on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ion per address is necessary.  Please send payment to Steve Safarik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6 Tracy Ln, Chico CA 95926.  Support the Shareware conc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igned to let a person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bits of planets as they may occur in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ons of planets can be very interesting to wat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net affects other planets via its gravitational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arrow keys and ENTER to make a sel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bar.  The first thing to do is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rom the Samples menu.  Watch it ru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 by changing the values of various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Editor.  Values which can be changed are: M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position, Y position, X velocity, Y velocity,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, and Stationary Enable.  The cent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X=0, Y=0, with increasing X values to the r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values increasing up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File menu, you can save and restore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via the editor which are pleasing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Misc menu, you can toggle several items: Tr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ll planets allowed or disallowed; Drawing of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on/off; and finally, write to the screen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for close IBM compatibles, or through the BI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compatible machines that print garbag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e correct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Utility menu, you can adjust sever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ffect the way planet positions are calcul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vitational Constant is a measure of the str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vitational field; and the Time Factor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time a force acts on a planet.  The Tim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s to the accuracy of the positions of the pla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values being more accurate.  Larger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up the motions of th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under the Utility menu, you can change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hardware to be used in case yours i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.  The display to use can also b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 Start program with GRAVITY /?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notes:  I've tried to make this program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but there are a few trade-offs I had to mak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accuracy must be sacrificed to gain spe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ddle with the Time Factor yourself to see thi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peed up the action, you can do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ncrease the Time Factor and live with slight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orbits, 2) Change the display mode to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, such as CGA, or 3) Buy an 8087 math coprocess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