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??????⃛???⃛???⃛?????</w:t>
      </w:r>
      <w:r>
        <w:rPr/>
        <w:t>ഊ?††††††††⃛?†⃛?†††??††††⃛?††††††??††††††††⃛?†⃛?†††??††††⃛?††††††?????††⃛?†⃛???⃛???⃛???††?††††††?††⃛?†⃛?††⃛†⃛?††††⃛?††††††?????††⃛?†⃛?†††????⃛???††?ഊ????????⃛†????⃛???†††††?⃛††††?⃛††⃛††?††⃛††⃛††</w:t>
      </w:r>
      <w:r>
        <w:rPr/>
        <w:t>䉂匍</w:t>
      </w:r>
      <w:r>
        <w:rPr/>
        <w:t>૛??††⃛††?⃛???†?⃛????†††</w:t>
      </w:r>
      <w:r>
        <w:rPr/>
        <w:t>䉂匍</w:t>
      </w:r>
      <w:r>
        <w:rPr/>
        <w:t>૛††††††⃛††?†⃛⃛††?†?⃛††††?⃛†††††</w:t>
      </w:r>
      <w:r>
        <w:rPr/>
        <w:t>䉂匍</w:t>
      </w:r>
      <w:r>
        <w:rPr/>
        <w:t>૛†††††????⃛††?†?⃛???†?਍਍਍ਠ†</w:t>
      </w:r>
      <w:r>
        <w:rPr/>
        <w:t>⠸</w:t>
      </w:r>
      <w:r>
        <w:rPr/>
        <w:t>〵⤸㌳</w:t>
      </w:r>
      <w:r>
        <w:rPr/>
        <w:t>ⴱ</w:t>
      </w:r>
      <w:r>
        <w:rPr/>
        <w:t>㔶㜠†††††††††††䝲敡琠䙩汥猠††††††䍁䱌</w:t>
      </w:r>
      <w:r>
        <w:rPr/>
        <w:t>ഊ†††††††††††††††††††⁇</w:t>
      </w:r>
      <w:r>
        <w:rPr/>
        <w:t>牥慴⁍敳獡来⁂慳敳†††††乏圡</w:t>
      </w:r>
      <w:r>
        <w:rPr/>
        <w:t>ഊ†‱</w:t>
      </w:r>
      <w:r>
        <w:rPr/>
        <w:t>㈰〭ㄴ⸴⁂偓†††††††††††⁇牥慴⁏湬楮攠䝡浥猍</w:t>
      </w:r>
      <w:r>
        <w:rPr/>
        <w:t>਍਍਍਍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