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nal Version</w:t>
        <w:tab/>
        <w:t>�</w:t>
        <w:tab/>
        <w:t xml:space="preserve">Space </w:t>
        <w:tab/>
        <w:tab/>
        <w:t>Station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.1</w:t>
        <w:tab/>
        <w:t>�   _</w:t>
        <w:tab/>
        <w:tab/>
        <w:tab/>
        <w:tab/>
        <w:t xml:space="preserve">   �</w:t>
        <w:tab/>
        <w:t>Wave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/    __  |    __  ---  | | ____ �</w:t>
        <w:tab/>
        <w:t>A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� |    |  | |   |  | |_|  | | |___ �</w:t>
        <w:tab/>
        <w:t xml:space="preserve">Digital Re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|    |  | |   |  | | \  | |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\_   \/  |__  \/  |  |  U  ___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Major Vance Astro.  You were flying around in your Z-49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r, and saw a space station with a meteor in it.  You radioed home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received no response.  Your mis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l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troy the mete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ve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urry, so go and save the. . . Space Station Color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his game!  I spent a lot of time working on it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5.00.  With Registration you get a free registration of HeliZZT for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ck Hunt ZZT.  If you find any bugs, please write me, or send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di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Schwe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7 Woodhaven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hesda, Md. 20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-RPCS8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and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/^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/ 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/</w:t>
        <w:tab/>
        <w:t xml:space="preserve">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</w:t>
        <w:tab/>
        <w:t>Hey!  Look up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</w:t>
        <w:tab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</w:t>
        <w:tab/>
        <w:t>Brian Schwe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</w:t>
        <w:tab/>
        <w:t>Wave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