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%-=-=-=-=-=-=-=-=-=-=-=-=-=-=-=-=-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%  S P A C E         D U C K Y  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             BY:             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%        CHRIS JONG         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%   PRODIGY ID# GTTS28B   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%-==-==-==-==-==-==-==-=%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Quack Qua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Space Ducky. This is the famous arcad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Voyage 2. So, just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upport shareware! This is distributed as share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fee is only $3.00. Send $3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GiTAL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ZZT/SDUCKY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00 Palisades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y City 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