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earn ZZT V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 </w:t>
      </w:r>
      <w:r>
        <w:rPr/>
        <w:t xml:space="preserve">BY ������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 Chris Jong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inventory sheet, to help you know what you have. Pleas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u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NTORY                            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Items�                        \     / Draw your own map..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.                             |     | Be smart.. Don't ge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2.                             |     | lost!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3.                             |     |���������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4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5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6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7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8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9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0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1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2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3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4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5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ys�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1.                             |      \-----------------------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2.                             |          ####IMPORTANT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3.                             |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4.                             |     / What's your highest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5.                             |     | score on Learn ZZT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6.                             |     | Put it down here 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7.                             |     | send it to me.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8.                             |     | ��������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9.                             |     | Name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0.                            |     | Score�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-----------------------------/       \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. All comments/suggestions are welcome. Please send i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et when done along with your highest score on Learn ZZT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do you rate Learn ZZT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#====#====#====#====#====#====#====#====#====#====#====#====#====#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fee is $5.00, if you liked this game. Donating will get y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recieve my late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GiTAL REALiT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00 Palisades Driv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aly City, CA   940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===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=====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[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LO!! Doc is up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Ctrl-S to pause and Ctrl-P to Pr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�   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