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=-=-=-=-=-=-=-=-=-=-=-=-=-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|*    Winter 1992 catalog   *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|*            BY            *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|*        Chris Jong        *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|*   Prodigy ID#: GTTS28B   *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=-=-=-=-=-=-=-=-=-=-=-=-=-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catalog of my games for ZZT and Super Z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FOR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  ��������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  ����</w:t>
      </w:r>
      <w:r>
        <w:rPr/>
        <w:t>۰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� �   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  � �     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� �      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     ��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�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��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�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��  ��  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  ��   ��  ��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��     ��  �����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�  �  ���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�  �  �   �  �   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  ����  �����   ��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�  �  �   �      �  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�  �  �   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1: Quest For The Sacred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vail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 xml:space="preserve">The Wild Chase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zzling graphics and sound.  You are George Don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 mission is to search and retrieve the Sacred Or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battle many monsters. Fight the deadly Boss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effects and this game is about 219,00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you survive while on the pirate ship? Are you br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ake this challenge? Can you defeat the over sized rob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ny suprizing things happen along the way. Many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ages to find the unknow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Excellent Music and Sound Effect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Grea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Very fun to pla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Good story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Maps/tips avail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gister Fee: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 �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�   �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����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�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 ��  ��  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 ��   ��  ��    � 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    ��  ����� 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 �  �  ����    ���   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�  �  �  �   �      �          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����  ����   ����   ���        �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�  �  �  �      �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 �  �  �  �   ���    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2: In Pursuit Of The Serial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vail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 xml:space="preserve">The Wild Chase 2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ontinue through your journey. You are still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or. You moved to southern California now. In your humble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till and quite town is surrounding you. Breathtak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usic. This game is short. Only about 99,000 byt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 Chases are a hit! Your mission is to track down the k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's dangerous! He kills, and kills, and kills for his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k and destroy! Many secret passages that lead to fortu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azzl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Very nice music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Good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 fun gam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egister Fee: $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������  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�    �  �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   �  �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�    �  �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����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�����  ��       �� 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      ��     ��  �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���      ��   ��   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        �� ��    �      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����      ���     �����  �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ke It 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om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September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199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Gold Fever </w:t>
      </w:r>
      <w:r>
        <w:rPr/>
        <w:t xml:space="preserve">۲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Adam. You are in California. The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49. Gold has been discovered! You must trave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gon and ship. You want to get enough g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ch Sutter's Fort is due ti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xcell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pectacula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+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ots of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 A  N  C  E  L  L  E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IL FURTHER           Maps/Tips avail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ICE!              Regis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gistration fee: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 �   �  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�   �  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 ��   �����      ��      �����  ���� 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��   �   �      ��      �      �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 ��    ����      ��      ��� 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��       �      ��      � 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������  ����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 Step Into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vail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 xml:space="preserve">The Big Leap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John roberts. The year is 1992.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to come in the science lab, to test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achine that brings people into the future.. He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rse a test subject. He steped into the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.....It's the year 2000.... This game is 299,630 bytes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utstand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usical Soundtrack an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he Story i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nimation you never seen bef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Exc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wo different e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Demo avai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ps/Tips availi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 regis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gister Fee: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   ��  ����  ��  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��   �     ��  �   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���   ��    ��    ��  �����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 �� ��     �     ��  �   �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    ����  ��  �  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LD (Impr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vail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 xml:space="preserve">The Weird World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as almost just a doodle world, but I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it.. Great sound/music. No mission. It's just a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to play. Fight the evil boss. Only about 5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egister Fee: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 �����   ����  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�    �  �  �   ��   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 �    �  ����  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   �  �   ��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 �       �  �  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 �    �   ������  �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�    �  ��       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�    �  ��    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  ����    ������  �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vail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Space Ducky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's an arcade from Long Voyage 2. This gam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,00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o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hallenge                                Register Fee: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ecrets avail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egis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�����   ���� 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�    �  �  �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 �    �  ����  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����   �  �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  �       �  � 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  �   �   ����  � ��  �� ��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�  �   �  ��     ��     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�  �   �  ��     ��      �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  �����   ����  � ��    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omming so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G LEA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Jun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1992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Space Ducky 2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Ducky 2 for Big Leap Register users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is way better than the original Space Ducky 1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view action. New music and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? Level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oo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ny sound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pecial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vailibl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 �����  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���    ���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�      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 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 ������   �����    �����  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�      �  �   �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�      �  �����  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��   �   �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 �         �   �  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=August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1992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Deep Space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Joe Mccarthy. You must find the alien Federati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ear it apart. If you fail--Well, that's a who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y. This game is 220,000 bytes lo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Has very goo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Lots of sound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Goo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Very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dvention &amp;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Demo avai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gistration Fee: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ps/Hint Sheet avail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ec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�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�  �  ����� 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�  �  �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�  �  ���     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�  �  �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����  ����� 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om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The Quest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ame is by: Chris Jong &amp; James Chu. This is so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e Playing game. But not really. You will journe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rk forest, meet many strange beings, visit the t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al Ville. Hav'nt thought of a character name yet. 2 mi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than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oo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Wonderfu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ic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dvention &amp;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A N C E L L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egistration Fee: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til futhur notice       Maps/Hint Sheet avai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vail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   .    .... .....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   .  .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   .  .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   .  .  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 .... ....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   .. .... ..    . .  . ..... .   .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. . . .  . . .   . . .  .      .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.  . .  . .  .  . ..   ...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. .  . .   . . ..   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. .... .    .. . .  .....   .  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The Lost Monkey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ultimate adventure game. You, Joe McCarthy [Yes, again]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nd find The Lost Monkeys. They escaped and mus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very intelligent and cute. They escaped from Monkey I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sland that is just for monkeys. The professor was tes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periment on one of the monkeys, when he got mad, becu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le hurt him. So then he ran off. And took along his girl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nkey's names are: Adam &amp; Dai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good fun adventure game -Suits all a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unkay Music through the game [Hopeful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oo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ye-pop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 Demo Availabl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Register Fee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HintBook 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FOR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۰�����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  �   ����   �����    �����      �����  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�   �  </w:t>
      </w:r>
      <w:r>
        <w:rPr/>
        <w:t>۰����  ۰���   ۰�����     �����  �����  ��۰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   �  ����</w:t>
      </w:r>
      <w:r>
        <w:rPr/>
        <w:t xml:space="preserve">۰  ���     �����۰       � �    � �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�  </w:t>
      </w:r>
      <w:r>
        <w:rPr/>
        <w:t>۰���   ۰�     ۰��۰      � �    � �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۰  �����  �       �����   �   ��      �����  ����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�����  �       �����   �    �      �����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     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��   ��   � 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 ��  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���     �    �  �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vail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War Of ZZT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 BROKE OUT!! You must stop the evil alie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ld!! Game is about 50,000 bytes. Not a bad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egister Fee: $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rd world (Improved) Availible same as zzt. But of cour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, maz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 �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�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���   ��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�   �  � �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 ���   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��  ����  �   �  �����   ���   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  �    �  ���   �   �  �   �  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   �    �   �    �����   ���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 ����   �     �   �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    �   �  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 1: The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Availible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The Long Voyage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are Dave Exmeno. You were taking a cruis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rlfriend Penny, but some evil people kicked you off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k Penny hostage. Your mission, save PENNY! Go throug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. Game is about 235,000 Bytes long. Can you defeat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? Can you defeat the evil boss? This game is going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 ever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xcell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Great music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+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 very fun game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egister Fee: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aps/Tips/Hin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vailible in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992 to regis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�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�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���   ��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�   �  � �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�   �  �  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 ���   �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��   ���   �   � ����    ���   ����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��   �   �   ���  �  �   �   �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    �   �    �   ����    ����  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���    �    �  �       �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�   � 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2: Out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vail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The Long Voyage 2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rescuing Penny and nearly escaped,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fting through space. You have no destination to warp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only chance is to stay alive! This is no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shuttle. You will travel to unknown plane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cket Cafe and meet many weird being. This gam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2,000 bytes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azzl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onderful music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 creativ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A great game to play over and o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Demo availible                      Maps/Tips avail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egister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!Availible in June 199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gister Fee: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 �   �  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�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����   ��   � 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�    �  � �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�    �  �  � 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����   �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��          �   �  �����   ����   ���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��   �����    ���   �   �  �    �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   �     �    �    �����   �����  ��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�����    �     �   �       �  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�   �   �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3: UnderWate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om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=July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=1992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The Long Voyage 3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till Dave Exmeno. Your space shuttle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you to earth and you finally get to rest at ho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one rings.. A man on the phone asks you to me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submarian station in Alaska. Wow! That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 out! And cold! Penny stays home this time. You will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water. You must find the seven rings of Satgher.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return all seven rings to the submarian station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ontinue to save the sea animals. Each ring has a 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l, Calm, Strengh, wish, Agility, Speed and 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ave the sea animals. Get all seve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Journey under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Grea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xcellent music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@Demo availi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gister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Hint Sheet,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gistration Fee: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it for the catalog. Contact me to get the lates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topher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00 Palisades Dr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aly City, CA  940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15) 991-19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igy ID: GTTS2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%=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=--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=----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[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alog is up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Ctrl-S to pause and Ctrl-P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igital Reality will no longer be producer ZZT/SZZ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be programing in a different language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