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-==-==-==-==-==-==-==-==-==-==-==-==-==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The Long Voyage 3: UnderWater War DEMO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                   BY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              Chris Jong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        Prodigy ID: GTTS28B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-==-==-==-==-==-==-==-==-==-==-==-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mments/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receive The Long Voyage 3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 $3.00 for shipping and include your address..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cessed at once when The Long Voyage 3 is comple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____________________ State:_____ 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me: The Long Voyage 3 ASAP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Voy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