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 xml:space="preserve">Hareware Productions presents 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�            by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sion �  Leonard Richardson  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y S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the BRAND NEW version, released almost a year after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 other one didn't work! Make several backup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working at random! This is v1.1, and apart from a few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the correction of a really stupid mistake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(attributing Stairway to Heaven to ZZ Top... that stupid Andy per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changed. We even left the Hareware Productions rost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's nobody in HP but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acky world of our ZZT games! In case you missed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ZZT: THE HOUSE OF BOB, here's a brief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engaging in late-night BBSing when suddenly you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eep. You woke up in a world of tigers, torch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erious edifice called "The House of Bob." Your 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roy the Ultimate Evil. We don't want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 ending, so let's just say that you finally met B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hown by him to a stairway. As you walked down the 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eard Bob's laughter echoing into etern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VENTURE HAS JUST BEG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game that is copyrighted is a copyright of whate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copyrighted it. We recognize these copyrights and make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m. If neccesary we can claim that this game is a par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's perfectly within our First Amendment rights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hings. And besides, we're broke. So don't su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ZZT: THE MANSION OF BI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: THE MANSION OF BILL, or MOB, is an add-on world for the 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fun game in existance, Epic Megagames' ZZT. You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run this game. It's probably avaliable at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, you can get it, along with tons of other add-on worlds, a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BS.  The number is (805) 854-2478, and we're the sysops of 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umber is all over the plac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B, you'll travel through transporters, time warps, and reality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xplore a city, not one but two mansions, the Stuffy Wastes, and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BS itself. You'll battle fearsome monsters, find exotic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linton to stop playing his *@!#% sax, in your quest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iness of Da Warren to it's rightfu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There's nothing very hard about it. First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get ZZT.ZIP or $ZZT.ZIP from your favorite BBS.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the heck are they your favorite BBS? Call Da Warren and ge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ZZT archive, unzip it into a directory. C:\ZZ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. Then, unzip MANSION.ZIP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ZT. It will prompt you to use the keyboard or mouse,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or a monocrome monitor. After this, you will go to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 W for world, and a scroll will pop up showing all the .ZZ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ZT directory. Move the little selector bar down to MANS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MOB intro screen will pop up. Hit P for play. Play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it H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you! You're the hero! Yay! Go rescue Da War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Bill! He's the villan! Boo! He looks exactl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he's a kind of cya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lot of other people (Although some of them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 # and they're different colors). Other people include J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, and The Sliderator 2. Some are good, (Like Alloiso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 bad (Like Jim the Ave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bunny, the lowest form of life in the univers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for their grotesque resemblance to the mighty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his is a comma. It indicates a connecting of two seperat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'll need '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your game. A lot. Once per screen wouldn't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ch everything that looks the slightest bit out of the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twice. Occasionally, you might want to touc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perfectly normal. Very few things will kill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ching them, unless it's an obviously hostile creat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something appears the slightest bit breakable, shoo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not do anything, and if it does it might not help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ccasionally it will be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 everything you can.  Some things won't help, but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p everybody that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pecially Alloi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look through the code with the editor, don't belie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n the object programs. Some of the stuff we just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 you. You might want to look at the programs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way to get to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't be surprised if it takes you upwards of a mont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.  If you can beat either of our times af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practice, you play WAY too much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d like better hints than these crummy ones, call Da Warren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OBHIN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h yeah, and get all the torche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ncept for this game was by me, Leonard Richardson. 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off creating boards for this game. We used the ZZ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all the nifty stuff that you can't normally get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has over 60 screens and a difficulty rating of 9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at this game in just over 37 minutes.  If this seems ludic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 wrote half the dang thing and I play ZZT at over 70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igh score is 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can beat this game in just about 35 minutes. I bet tha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 too, but his ego endowed him with the ability to be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time. His high score is 42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Richardson lives in the middle of nowhere and is the onl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Arvin, CA who knows what a BBS is. His hobbies are watch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The Next Generation, running Da Warren, and writing "About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torture peop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chile lives in nearby Bakersfield, CA, and has all th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silly" in his name. His hobbies are electrocuting small animal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sysop of Da Warren, and shouting at people who pronounce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YE-ul" instead of "SHEE-lee." It is rumored that he gained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in 1984, the cause of which has no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s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edicate this game to Sara Geer/Cricket Ball, the love of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without whom this game would never have been possible, and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berman, for no readily apparent rea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edicate this game to all the silly people who lived past the Block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ly callers of Da Warren; the guy in Sillyfield who ate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; my dog Bob, who had nothing to do with this game whatsoe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happened to be the epitome of silliness; and Morn from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9! MORN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eware Productions is a group devoted to providing people with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GIFs, and ANSI screens with Da Warren's phone number on the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clude the popular Captain Bob series of ANSI animations,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abbacratic Party, and WorfSim: The Worf Simulator, an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rtificial intelligence program that allows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utenant Worf from Star Trek: The Next Generation. Coming soon (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(as soon as Justin gets off his butt and finishes it (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here, huh? (here's another pair just to make it longer))))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first-ever Jabbacratic door game, in which you must unite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to get Jabba the Hutt into offic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MADONNA AND THE D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h-uh. Nope. Not true. None of it. The pictures were f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SOON FROM HAREWARE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r Trek parodies! Parodies of all the 7th season TNG epis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over, parodies of all your favorite classic episodes! And 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ies for the rest of its natural ex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: THE NEXT GENERATION, our upcoming Super ZZT game! The yea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, and civilization is built upon the cornerstone of Da Warren BBS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ffy force has returned, and it's up to you to sto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STS WILL ECHO WITH LAUGHTER, the first ZZT game to revolv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im Sweeney, creator of ZZT! He's been kidnapped, and the only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ocation is the cryptic Led Zep lyric, "And the forests will ech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!" Can you save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SI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for the Holy Spam door game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 more! So much more it'll come out of your ears! And our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, folks! That's all for now! Have fun, and keep on ZZ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