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X_HEL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HEVE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MAG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BOS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TECH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BAL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TITL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STOR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