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Season's Greetin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hristmas Card for you to enjoy. If you enjoyed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please register it for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s payable to Christopher J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N: ZZT/Xmas Car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ly City, CA 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TDR-FORM.DOC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ristopher Jong: "Hey, and have a Merry Christmas &amp; A Happy New Yea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