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� � � � � � � � � � � � � � � � � � � � � � � � � � � � � � � � �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</w:t>
      </w:r>
      <w:r>
        <w:rPr>
          <w:rtl w:val="true"/>
        </w:rPr>
        <w:t>ۿ 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 ��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>۳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>۳   �</w:t>
      </w:r>
      <w:r>
        <w:rPr>
          <w:rtl w:val="true"/>
        </w:rPr>
        <w:t>ۿ 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  ��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 � � � � � � � � � � � � � � � � � � � � �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blic Domain Games For Epic Megagame's Z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   �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  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 � 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Epsilon N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ace...diamonds scattered on a black velvet cloth...every fac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a story...a secret...a muffled scream.  Yours is stranded on a des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il station known as Epsilon Nine.  The year is 3041 and humans are cons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 the alien trash of the universe.  Earth...a haven for murderers, 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ats, and pirates.  But, letus shift our attention back to Epsilon N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eyes open to slits, enough to view the room and your sight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two aliens who are co-inhabiting your cell.  They seem to be tal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ccasionally throwing a glance in your direction to see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axons sounding, the hum of a force field, and a faint snor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ars and tickle your eardrums.  The sights, the smells, the soun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of the cold metal floor against your calloused hands all thrown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cauldron, swirling together, to form a thick pallete of d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name is Zak, a bounty hunter.  Your original name was Hor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this didn't exactly strike fear in people so you decided to name y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after an Alterian term for a live explosive, like the human saying "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ole!"...ZAPZA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 game with lots of richly detailed objects to mak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icated ZZT game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 perfect game for any ZZT player; has a difficult ar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 for quick gamers and a tricky boulder puzz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ose who like to think their way o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teract with other lowlifes and deniz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ile Name: ZZT-ZAPK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 � � � � � � � � � � � � � � � � � � � � �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ate, ZapZak is the only finished ZZT I've made.  More games a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development or under consideration so, I'm not through yet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 � � � � � � � � � � � � � � � � � � � � �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digy ZZT 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Prodigy then come and check us out.  From the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, JUMP [PC CLUB].  Select Bulletin Board, press ENTER again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as your topic.  Set the date back a bit to be able to re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notes and select OK.  Now press HOME and type 'ZZT' followed b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just arrow down to the bottom of the subject listing.  Hope you'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down and join in the discu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 � � � � � � � � � � � � � � � � � � � � � � � � � � � � � � � � � 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